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емки работ по сохранению объекта культурного наследия местного (муниципального) значения на территории городского округа «Город Калининград»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Заместитель главы администрации, председатель комитета по социальной политике администрации городского окру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 xml:space="preserve">«Город Калининград» </w:t>
            </w:r>
            <w:bookmarkStart w:id="0" w:name="_GoBack"/>
            <w:bookmarkEnd w:id="0"/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__________________________ Ф.И.О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«___»__________________20_____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М.П.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ки выполненных работ по сохранению объ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ного наследия местного (муниципального) зна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  <w:tab/>
        <w:tab/>
        <w:tab/>
        <w:tab/>
        <w:tab/>
        <w:tab/>
        <w:t xml:space="preserve">         «___» 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и историко-культурное значение объекта культурного наследия: 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дрес (местонахождение) объекта культурного наслед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vertAlign w:val="subscript"/>
        </w:rPr>
      </w:pPr>
      <w:r>
        <w:rPr>
          <w:rFonts w:cs="Times New Roman" w:ascii="Times New Roman" w:hAnsi="Times New Roman"/>
          <w:sz w:val="16"/>
          <w:szCs w:val="16"/>
          <w:vertAlign w:val="sub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: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: 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чик: 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я на осуществление деятельности по сохранению объектов культурного наследия: 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охраны объектов культурного наследия: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(контракт):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ончания работ: «___» ___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ский надзор: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й надзор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ОЧНАЯ КОМИССИЯ В СОСТА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изведенных работ по сохранению осуществила осмотр объекта культурного наследия: 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бъекта культурного наслед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прием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ных работ: «___» 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объекта культурного наследия: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ведены работы по сохранению объекта культурного наследия: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. Комиссия подтверждает выполнение перечня работ на  объекте согласно п. 2 раздела I настоящего 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Комиссия устано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в п. 2 раздела I работы выполнены в соответствии с требованиями, установленными в научно-проектной и (или) проектно-сметной документации, разработанной на основании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ной 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ение выдано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работы, представленные к сдаче на объекте культурного наследия: 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состав работ по сохранению объекта культурного наслед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ные в установленные сроки и с надлежащим каче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Указывается общая характеристика объекта культурного наследия и техническое состояние до начала работ по сохранению (допускается в виде приложения к настоящему акту).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</w:footnote>
  <w:footnote w:id="3">
    <w:p>
      <w:pPr>
        <w:pStyle w:val="Normal"/>
        <w:suppressAutoHyphens w:val="tru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Указывается подробный перечень выполненных работ по сохранению объекта культурного наследия (допускается в виде приложения к настоящему акту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  <w:strike/>
        <w:sz w:val="16"/>
        <w:szCs w:val="16"/>
      </w:rPr>
    </w:pPr>
    <w:r>
      <w:rPr>
        <w:rFonts w:cs="Times New Roman" w:ascii="Times New Roman" w:hAnsi="Times New Roman"/>
        <w:strike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eastAsia="SimSun;宋体" w:cs="Mangal"/>
      <w:b/>
      <w:bCs/>
      <w:sz w:val="48"/>
      <w:szCs w:val="48"/>
    </w:rPr>
  </w:style>
  <w:style w:type="character" w:styleId="5">
    <w:name w:val=" Знак Знак5"/>
    <w:qFormat/>
    <w:rPr>
      <w:rFonts w:cs="Arial"/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3">
    <w:name w:val=" Знак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8:08:00Z</dcterms:created>
  <dc:creator>User</dc:creator>
  <dc:description/>
  <cp:keywords/>
  <dc:language>en-US</dc:language>
  <cp:lastModifiedBy>Наташа</cp:lastModifiedBy>
  <cp:lastPrinted>2015-06-10T11:15:00Z</cp:lastPrinted>
  <dcterms:modified xsi:type="dcterms:W3CDTF">2016-04-18T10:11:00Z</dcterms:modified>
  <cp:revision>41</cp:revision>
  <dc:subject/>
  <dc:title/>
</cp:coreProperties>
</file>